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0544378"/>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4577937"/>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177092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